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9574430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126349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0884719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6448270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7820828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7342506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3091649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2399680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5434012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7847176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5176328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1925110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808674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0528580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8995916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6096280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773210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3710796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9828527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4779414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8312321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4099380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9154497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3572915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443742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7181151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2484033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944175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8902387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8006231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734081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329814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9651346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8375588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0612886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1582138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576860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2572814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2440867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503462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094815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4127173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907990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44152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3414526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1487124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